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аналитической записк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 отчету о ход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Управление муниципальными финансами в городе Пыть-Яхе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январь-март 2024 года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Информация о достижении целей муниципальной программы за отчетный период, а также прогноз достижения целей муниципальной программы на предстоящий год и по итогам ее реализации в целом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достижении конкретных целевых показателей муниципальной программы приведена в таблице (п. 4)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Информация о структурных элементах, реализация которых осуществляется с нарушением установленных параметров и срок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Структурные элементы, реализация которых осуществляется с нарушением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Анализ факторов (рисков), повлиявших на реализацию муниципальной программы, и мер, направленных на их устран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Риски, которые влияют либо могли бы повлиять на реализацию муниципальной программы не выявл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Информация о достижении фактических значений показателей муниципальной программы и фактических значений показателей и результатов региональных проектов, ведомственных и муниципальных проектов, комплекса процессных мероприятий за отчетный период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left="78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евые показатели муниципальной программы:</w:t>
      </w:r>
    </w:p>
    <w:p>
      <w:pPr>
        <w:pStyle w:val="Default"/>
        <w:ind w:left="78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982"/>
        <w:gridCol w:w="829"/>
        <w:gridCol w:w="826"/>
        <w:gridCol w:w="939"/>
        <w:gridCol w:w="586"/>
        <w:gridCol w:w="2180"/>
        <w:gridCol w:w="1546"/>
      </w:tblGrid>
      <w:tr>
        <w:trPr>
          <w:trHeight w:val="177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/>
              <w:t>п/п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Уровень показател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План на 2024 г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Факт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Расчет показателя с указанием источника информаци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ричины недостижения показател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Отношение объема муниципального долга городского округа к общему объему доходов бюджета горо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ГП», «МП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u w:val="single"/>
                <w:lang w:val="en-US"/>
              </w:rPr>
              <w:t xml:space="preserve">&lt; </w:t>
            </w:r>
            <w:r>
              <w:rPr>
                <w:sz w:val="20"/>
                <w:lang w:val="en-US"/>
              </w:rPr>
              <w:t>50%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Показатель определяется как отношение муниципального долга на отчетную дату к доходам бюджета без учета безвозмездных поступлений, в 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Предельный объем расходов на обслуживание муниципального долг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&lt; 5%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0"/>
              </w:rPr>
              <w:t>Объем расходов на обслуживание муниципального долга к расходам бюджета муниципального образования без учета субвенций, в 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граничений по предельному размеру резервного фонда Администрации города, установленного Бюджетным Кодексом Российской Федерации, да/не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0"/>
              </w:rPr>
              <w:t>Соблюдение условий, установленных постановлением Администрации города № 164-па от 28.09.2009 «О выделении бюджетных средств из резервного фонда муниципального образования городской округ город Пыть-Ях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1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условий в части иным образом зарезервированных бюджетных ассигнований, в целях распределения их между главными распорядителями бюджетных средств, да/н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0"/>
              </w:rPr>
              <w:t>Соблюдение условий, установленных решением Думы города о бюджете города для внесения изменений в сводную бюджетную роспись в части иным образом зарезервированных бюджетных ассигнований, в целях распределения их между главными распорядителями бюджетных средст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% исполнения показателей на 01.04.202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Информация об итогах реализации муниципальной программы, в том числе ее структурных элементов, и планы на очередной финансовый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Информация предоставляется по итогам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редложения о корректировке, досрочном прекращении реализации структурных элементов или муниципальной программы в цело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Информация предоставляется по итогам год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Сведения об изменениях, внесенных в отчетном периоде в муниципальную программу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изменениях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/>
      </w:pPr>
      <w:r>
        <w:rPr>
          <w:sz w:val="26"/>
          <w:szCs w:val="26"/>
        </w:rPr>
        <w:tab/>
        <w:t xml:space="preserve">Исполнитель: </w:t>
        <w:tab/>
        <w:tab/>
        <w:tab/>
        <w:t xml:space="preserve">                 </w:t>
        <w:tab/>
        <w:t xml:space="preserve">     </w:t>
      </w:r>
    </w:p>
    <w:p>
      <w:pPr>
        <w:pStyle w:val="Normal"/>
        <w:tabs>
          <w:tab w:val="clear" w:pos="708"/>
          <w:tab w:val="left" w:pos="8445" w:leader="none"/>
        </w:tabs>
        <w:rPr>
          <w:sz w:val="26"/>
          <w:szCs w:val="26"/>
        </w:rPr>
      </w:pPr>
      <w:r>
        <w:rPr>
          <w:sz w:val="26"/>
          <w:szCs w:val="26"/>
        </w:rPr>
        <w:t>Говоркова А.В. 46-55-51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nformat">
    <w:name w:val="ConsPlusNonformat Знак Знак"/>
    <w:qFormat/>
    <w:rPr>
      <w:rFonts w:ascii="Courier New" w:hAnsi="Courier New" w:cs="Courier New"/>
      <w:sz w:val="28"/>
      <w:lang w:val="ru-RU" w:bidi="ar-SA"/>
    </w:rPr>
  </w:style>
  <w:style w:type="character" w:styleId="Style10">
    <w:name w:val="Основной текст Знак"/>
    <w:qFormat/>
    <w:rPr>
      <w:sz w:val="26"/>
      <w:szCs w:val="24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cs="Arial Unicode MS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900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i/>
      <w:sz w:val="26"/>
    </w:rPr>
  </w:style>
  <w:style w:type="paragraph" w:styleId="31">
    <w:name w:val="Основной текст 3"/>
    <w:basedOn w:val="Normal"/>
    <w:qFormat/>
    <w:pPr/>
    <w:rPr>
      <w:sz w:val="2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113" w:right="113" w:hanging="0"/>
      <w:jc w:val="center"/>
    </w:pPr>
    <w:rPr>
      <w:b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1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widowControl w:val="false"/>
      <w:suppressAutoHyphens w:val="true"/>
      <w:autoSpaceDE w:val="false"/>
      <w:spacing w:lineRule="auto" w:line="276"/>
      <w:ind w:left="720" w:firstLine="680"/>
      <w:jc w:val="both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cs="Arial Unicode MS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9:52:00Z</dcterms:created>
  <dc:creator>dnv</dc:creator>
  <dc:description/>
  <cp:keywords/>
  <dc:language>en-US</dc:language>
  <cp:lastModifiedBy>Анна Говоркова</cp:lastModifiedBy>
  <cp:lastPrinted>2022-07-19T09:57:00Z</cp:lastPrinted>
  <dcterms:modified xsi:type="dcterms:W3CDTF">2024-04-15T10:00:00Z</dcterms:modified>
  <cp:revision>7</cp:revision>
  <dc:subject/>
  <dc:title>Согласовано</dc:title>
</cp:coreProperties>
</file>